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медиц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18 СПОРТСКА МЕДИЦИ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3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АДАПТАЦИОНА РЕАКЦИЈА ОРГАНИЗМА НА ТРЕНИН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ПОМЕНА: Испод сваког питања дат је један тачан одговор. Заокружите 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 испред тачног одговора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1. Оптерећење мишића већом тежином него што је она на коју је спортиста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викао је основа принципа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специфич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индивидуал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преоптерећењ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г) реверзибилност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) прогресиј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. Подизање оптерећења мишића треба започети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након извођења макар једног понављања с претходном тежином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без обзира на адаптацију на претходну тежину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након адаптације на претходну тежину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г) након прве недеље тренинг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3. Постепено повећање оптерећења мишића је основни постулат принципа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специфич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индивидуал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преоптерећењ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г) реверзибил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д) прогресиј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4. Различит одговор појединаца на исти тренажни протокол је основа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инципа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специфичност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b) индивидуал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преоптерећењ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г) реверзибилност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) прогресиј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5. Умањење спортских перформанси након смањења тренажног стимулуса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је одлика принципа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специфич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индивидуал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преоптерећењ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г) реверзибилност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) умањењ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Физиолошко обележје аеробног тренинга је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кратко трајањ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дуго трајањ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статички рад с оптерећењем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г) зона рада преко анаеробног праг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) интензитет: 30–45 МHR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. Физиолошко обележје анаеробног тренинга је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дуго трајањ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кратко трајањ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динамички рад без оптерећењ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г) зона рада испод анаеробног праг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) низак интензитет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8. Адаптације мишићног дела неуромускуларног система на тренинг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гледају се у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повећању коактивације мишића агониста и антагонист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б) повећању аутогене инхибиције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смањењу издржљивости мишић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г) повећању максималне мишићне снаг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9. Која од наведених промена припада метаболичким адаптацијама на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тренинг?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смањење активности сукцинат-дехидрогеназ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б) смањење активности цитрат-синтазе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повећање дифузионе дистанце између крви и активних мишић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г) повећање броја и величине митохондриј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10. Која од наведених промена припада неуроендокриним адаптацијама на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тренинг?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повећање нивоа циркулишућег инсулин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смањено ослобађање хормона раст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смањено ослобађање ACTH и кортизол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г) повећано ослобађање полних хормон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1. Спортско срце подразумева стање које је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урођено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) стечено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2. Морфолошке промене на срцу варирају у зависности од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врсте физичке актив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пол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телесне конституциј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г) све три варијабл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3. У одржавању ејекционих карактеристика леве коморе најзначајнији је: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a) preload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afterload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системски притисак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г) централни артеријски притисак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14. Физиолошку адаптацију срчаног мишића с физиолошком хипертрофијом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леве коморе карактерише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нормална систолна функција леве и десне комор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нормална дијастолна функција леве и десне комор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нормална систолна и дијастолна функција леве и десне комор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5. Ремоделовање леве коморе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директно зависи од врсте спорт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) не зависи од врсте спорт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6. Ремоделовање леве коморе најпре се огледа у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дилатацији леве комор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хипертрофији зидова леве комор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) хипертрофији зидова десне комор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17. Бављење физичком активношћу утиче на промену хемодинамских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араметара миокардне функције (два одговора)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на повећање preload-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повећање ударног волумена леве комор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смањење ударног волумена леве комор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г) смањење минутног волумена леве комор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) повећање системског отпор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8. Франк-Старлингов закон је у основи ремоделовања леве коморе и он дефинише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a) способност срчаног мишића да повећа контрактилну резерву и ударни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олумен као одговор на повећан волумен у левој комори и повећано истезање миокардних влакан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б) способност срчаног мишића да повећа контрактилну резерву и смањи системски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тпор као одговор на смањен оксидативни стрес током физичког оптерећењ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в) способност срчаног мишића да хипертрофише током дугогодишњег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тренинг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19. Након престанка редовног физичког напора, физиолошка хипертрофија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идова леве коморе се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смањује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не мењ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) повећав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0. Кардиоваскуларни одговор на дуготрајни тренинг у спортовима издржљивости подразумева повећање максималне потрошње кисеоника, с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овећањем ударног и минутног волумена и повећањем артериовенске разлике у садржају кисеоника у крви. Спортови снаге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a) не утичу на повећање преузимања кисеоника у периферним мишићим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 утичу још више на повећање преузимања кисеоника у периферним мишићима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 утичу знатно мање на повећање преузимања кисеоника у периферним мишићим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12" w:before="0" w:after="0"/>
        <w:jc w:val="both"/>
        <w:rPr/>
      </w:pPr>
      <w:r>
        <w:rPr/>
      </w:r>
    </w:p>
    <w:p>
      <w:pPr>
        <w:pStyle w:val="Normal"/>
        <w:spacing w:lineRule="auto" w:line="312" w:before="0" w:after="0"/>
        <w:jc w:val="both"/>
        <w:rPr/>
      </w:pPr>
      <w:r>
        <w:rPr/>
        <w:t xml:space="preserve">Одговори: 1. в, 2. в, 3. д, 4. б, 5. г, 6. б, 7. б, 8. г, 9. г, 10.  </w:t>
      </w:r>
      <w:r>
        <w:rPr>
          <w:lang w:val="sr-RS"/>
        </w:rPr>
        <w:t>г</w:t>
      </w:r>
      <w:r>
        <w:rPr/>
        <w:t>,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1. a, 12. г, 13. a, 14. в, 15. a, 16. б, 17. б, 18. a, 19. a, 20. 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2:24:00Z</dcterms:created>
  <dc:creator>Windows User</dc:creator>
  <dc:description/>
  <cp:keywords/>
  <dc:language>en-US</dc:language>
  <cp:lastModifiedBy>User</cp:lastModifiedBy>
  <dcterms:modified xsi:type="dcterms:W3CDTF">2023-02-05T12:49:00Z</dcterms:modified>
  <cp:revision>3</cp:revision>
  <dc:subject/>
  <dc:title/>
</cp:coreProperties>
</file>